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"The Proof"</w:t>
      </w:r>
    </w:p>
    <w:p>
      <w:pPr>
        <w:pStyle w:val="Normal"/>
        <w:widowControl w:val="false"/>
        <w:autoSpaceDE w:val="false"/>
        <w:jc w:val="center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HAT IS THIS THING CALLED  A PROOF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T IS BOUND TO MAKE ME GOOF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EOMETRY SEEMED EASY AND SIMPL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 EVEN SMILED AND PEOPLE SAW MY DIMPLES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 KNOW I HAVE TO HAVE A REASON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OR EVERY STATEMENT THAT IS GIVEN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 THINK I WILL BE WORKING ALL SEASON TO KEEP MYSELF A LIVIN'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UT MRS. SANDWELL PROMISED A SLOW RID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O THAT I DO NOT HAVE TO RUN AND HIDE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"COPYRIGHT STEPHANIE SANDWELL, 1998"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15:46:00Z</dcterms:created>
  <dc:creator>Harlingen CISD</dc:creator>
  <dc:description/>
  <dc:language>en-US</dc:language>
  <cp:lastModifiedBy>Harlingen CISD</cp:lastModifiedBy>
  <dcterms:modified xsi:type="dcterms:W3CDTF">2002-12-06T15:46:00Z</dcterms:modified>
  <cp:revision>2</cp:revision>
  <dc:subject/>
  <dc:title>"The Proof"</dc:title>
</cp:coreProperties>
</file>